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«Развитие экономики на территории Звениговского муниципального района на 2019-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Постановлением Администрации МО «Звениговский муниципальный район» от 15 ноября 2018 года №720 утверждена муниципальная программа «Развитие экономики на территории Звениговского муниципального района на 2019-2025 годы». В состав муниципальной программы вошли три подпрограммы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-подпрограмма «Развитие малого и среднего предпринимательства в муниципальном образовании «Звениговский муниципальный район»;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подпрограмма «Устойчивое развитие сельских территорий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подпрограмма «Развитие земельных и имущественных отноше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Развитие малого и среднего предпринимательства» финансирование мероприятий в 2023 году не было предусмотрено бюджетом.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азвитие экономики на территории Звениговского муниципального района на 2019-2025 годы» в            2023 году были направлены финансовые средства из муниципального бюджета в сумме 1 136,5 тыс. руб.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Денежные средства были направлены на реализацию мероприятий подпрограмм «Развитие земельных и имущественных отношений»: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</w:rPr>
        <w:t xml:space="preserve">оценка недвижимости, признание прав и регулирование отношений по муниципальной собственности (75,1 тыс. руб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землеустройству и землепользованию (626,5 тыс. руб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снижение расходов по содержанию имущества казны (434,9 тыс. руб.)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в соответствии с Порядком разработки, реализации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ценки эффективности муниципальных программ, утвержденным постановление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МО «Звениговский муниципальный район» от 15 ноября 2018 года №72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ения критериев под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Комплексный критерий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остижение целевых показателе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таблицы 10 «Сведения достижении значений показателей (индикаторов) «Развитие экономики на территории Звениговского муниципального района на 2019-2023 годы» за 2023 г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(98+100)+0+(100+100))/5=79,6%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лексный критер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беспечение финансовых показателей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Выполн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F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  <w:tab/>
        <w:t xml:space="preserve"> </w:t>
        <w:tab/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1136,5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F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---------------- 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00% =  -------------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100 %=96,2</w:t>
      </w:r>
      <w:r>
        <w:rPr>
          <w:rFonts w:cs="Times New Roman" w:ascii="Times New Roman" w:hAnsi="Times New Roman"/>
          <w:sz w:val="28"/>
          <w:szCs w:val="28"/>
        </w:rPr>
        <w:t>%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Запла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181,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 xml:space="preserve">Exbudet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  -----------------  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00%= -----------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100 0%=0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Заплан                                           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lang w:val="en-US"/>
        </w:rPr>
        <w:t>F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Year</w:t>
      </w:r>
      <w:r>
        <w:rPr>
          <w:sz w:val="28"/>
          <w:szCs w:val="28"/>
        </w:rPr>
        <w:t xml:space="preserve"> * 0,6 =96,2*0,6+0*0,4= 57,7%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мплексный критерий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тепень выполнения запланирован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развития малого и среднего предпринимательства запланировано выполнение 2 мероприятий, выполнено –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устойчивого развития сельских территорий запланировано выполнение 1 мероприятий, мониторинг не осуществлял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развития земельных отношений запланировано выполнение 2 мероприятий, выполнено –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/5*100=60,0%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льный (итоговый) показатель рейтинга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) по следующей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овой коэффициент критерий = 0,5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0,2.</w:t>
      </w:r>
    </w:p>
    <w:p>
      <w:pPr>
        <w:pStyle w:val="Normal"/>
        <w:ind w:right="4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79,6*0,5+57,7*0,3+60,0*0,2=69,1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программы её рейтинг эффективности программ в отчетном году составил R = 69.1%. Программа является умеренно эффективной (при R = 61% до 80%)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4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0:52:00Z</dcterms:created>
  <dc:creator>Economic</dc:creator>
  <dc:description/>
  <cp:keywords/>
  <dc:language>en-US</dc:language>
  <cp:lastModifiedBy>User</cp:lastModifiedBy>
  <cp:lastPrinted>2023-05-30T12:07:00Z</cp:lastPrinted>
  <dcterms:modified xsi:type="dcterms:W3CDTF">2024-03-06T10:52:00Z</dcterms:modified>
  <cp:revision>2</cp:revision>
  <dc:subject/>
  <dc:title>ИНФОРМАЦИЯ</dc:title>
</cp:coreProperties>
</file>